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LOG &amp;/or ADDENDUM CHECKLIST FOR ORIGINAL DOCUMENT or CHANG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or a Licensed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(NOT an Applicant) </w:t>
      </w:r>
      <w:r>
        <w:rPr>
          <w:rFonts w:cs="Times New Roman" w:ascii="Times New Roman" w:hAnsi="Times New Roman"/>
          <w:sz w:val="18"/>
          <w:szCs w:val="18"/>
        </w:rPr>
        <w:t>School a Fee applies based on the nature of the Change(s). 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Select One: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0" w:name="__Fieldmark__0_2950096925"/>
      <w:bookmarkStart w:id="1" w:name="__Fieldmark__0_2950096925"/>
      <w:bookmarkEnd w:id="1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2" w:name="__Fieldmark__1_2950096925"/>
      <w:bookmarkStart w:id="3" w:name="__Fieldmark__1_2950096925"/>
      <w:bookmarkEnd w:id="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lang w:val="en-US" w:eastAsia="en-US"/>
        </w:rPr>
        <w:fldChar w:fldCharType="separate"/>
      </w:r>
      <w:r>
        <w:rPr>
          <w:sz w:val="21"/>
          <w:szCs w:val="21"/>
          <w:u w:val="single"/>
          <w:lang w:val="en-US" w:eastAsia="en-US"/>
        </w:rPr>
        <w:t>     </w:t>
      </w:r>
      <w:r/>
      <w:r>
        <w:rPr>
          <w:sz w:val="21"/>
          <w:u w:val="single"/>
          <w:szCs w:val="21"/>
          <w:lang w:val="en-US" w:eastAsia="en-US"/>
        </w:rPr>
        <w:fldChar w:fldCharType="end"/>
      </w:r>
      <w:r>
        <w:rPr>
          <w:sz w:val="21"/>
          <w:szCs w:val="21"/>
          <w:u w:val="single"/>
          <w:lang w:val="en-US" w:eastAsia="en-US"/>
        </w:rPr>
      </w:r>
    </w:p>
    <w:p>
      <w:pPr>
        <w:pStyle w:val="Heading5"/>
        <w:rPr>
          <w:sz w:val="20"/>
          <w:u w:val="none"/>
        </w:rPr>
      </w:pPr>
      <w:r>
        <w:rPr>
          <w:rFonts w:cs="Times New Roman" w:ascii="Times New Roman" w:hAnsi="Times New Roman"/>
          <w:sz w:val="20"/>
        </w:rPr>
        <w:t>INSTRUCTIONS</w:t>
      </w:r>
      <w:r>
        <w:rPr>
          <w:rFonts w:cs="Times New Roman" w:ascii="Times New Roman" w:hAnsi="Times New Roman"/>
          <w:sz w:val="20"/>
          <w:u w:val="none"/>
        </w:rPr>
        <w:t xml:space="preserve">:   In each blank indicate the page number(s) where the item appears and highlight or underline the information on that page of the Catalog DRAFT being submitted.    </w:t>
      </w:r>
      <w:r>
        <w:rPr>
          <w:rFonts w:cs="Times New Roman" w:ascii="Times New Roman" w:hAnsi="Times New Roman"/>
          <w:sz w:val="20"/>
        </w:rPr>
        <w:t>For changes only</w:t>
      </w:r>
      <w:r>
        <w:rPr>
          <w:rFonts w:cs="Times New Roman" w:ascii="Times New Roman" w:hAnsi="Times New Roman"/>
          <w:sz w:val="20"/>
          <w:u w:val="none"/>
        </w:rPr>
        <w:t xml:space="preserve">, </w:t>
      </w:r>
      <w:r>
        <w:rPr>
          <w:rFonts w:cs="Times New Roman" w:ascii="Times New Roman" w:hAnsi="Times New Roman"/>
          <w:b w:val="false"/>
          <w:sz w:val="20"/>
          <w:u w:val="none"/>
        </w:rPr>
        <w:t xml:space="preserve">include an attachment with a brief, narrative description of the nature of each change and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whether</w:t>
      </w:r>
      <w:r>
        <w:rPr>
          <w:rFonts w:cs="Times New Roman" w:ascii="Times New Roman" w:hAnsi="Times New Roman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the change is to REVISE, ADD, or DELETE information.</w:t>
      </w:r>
      <w:r>
        <w:rPr>
          <w:sz w:val="20"/>
          <w:u w:val="none"/>
        </w:rPr>
        <w:t xml:space="preserve"> 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The OBPVS recommends the effective date be </w:t>
      </w:r>
      <w:r>
        <w:rPr>
          <w:rFonts w:cs="Times New Roman" w:ascii="Times New Roman" w:hAnsi="Times New Roman"/>
          <w:b/>
          <w:sz w:val="20"/>
          <w:u w:val="single"/>
        </w:rPr>
        <w:t>not less than thirty (30) days</w:t>
      </w:r>
      <w:r>
        <w:rPr>
          <w:rFonts w:cs="Times New Roman" w:ascii="Times New Roman" w:hAnsi="Times New Roman"/>
          <w:sz w:val="20"/>
        </w:rPr>
        <w:t xml:space="preserve"> in the future to provide for the mandatory Agency prior approval of a Catalog/Addendum or changes, in accordance with </w:t>
      </w:r>
      <w:r>
        <w:rPr>
          <w:rFonts w:cs="Times New Roman" w:ascii="Times New Roman" w:hAnsi="Times New Roman"/>
          <w:b/>
          <w:sz w:val="20"/>
        </w:rPr>
        <w:t>OAC 565:10-11-6(a).</w:t>
      </w:r>
      <w:r>
        <w:rPr>
          <w:rFonts w:cs="Times New Roman" w:ascii="Times New Roman" w:hAnsi="Times New Roman"/>
          <w:sz w:val="20"/>
        </w:rPr>
        <w:t xml:space="preserve">  Oklahoma has no provision to allow a School to begin using “non-substantive changes” or to make a “file and use” action.</w:t>
      </w:r>
    </w:p>
    <w:p>
      <w:pPr>
        <w:pStyle w:val="Heading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  <w:u w:val="none"/>
        </w:rPr>
        <w:t xml:space="preserve">                        </w:t>
      </w:r>
      <w:r>
        <w:rPr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Check if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pacing w:val="-3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Page #(s)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18"/>
          <w:szCs w:val="18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The following Disclosures are mandatory but may not require OBPVS-regulated language or provision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.</w:t>
        <w:tab/>
        <w:t>Name and address of school.</w:t>
        <w:tab/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4" w:name="__Fieldmark__4_2950096925"/>
      <w:bookmarkStart w:id="5" w:name="__Fieldmark__4_2950096925"/>
      <w:bookmarkEnd w:id="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</w:t>
        <w:tab/>
        <w:t xml:space="preserve">Effective date of Catalog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CURRENTLY in use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(month, day, and year, as applicable)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6" w:name="__Fieldmark__7_2950096925"/>
      <w:bookmarkStart w:id="7" w:name="__Fieldmark__7_2950096925"/>
      <w:bookmarkEnd w:id="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3.     What is the proposed effective date of the Catalog Change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 xml:space="preserve"> attached for submission?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8" w:name="__Fieldmark__10_2950096925"/>
      <w:bookmarkStart w:id="9" w:name="__Fieldmark__10_2950096925"/>
      <w:bookmarkEnd w:id="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4.</w:t>
        <w:tab/>
        <w:t>Names and titles of controlling owners and officials of the school</w:t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0" w:name="__Fieldmark__12_2950096925"/>
      <w:bookmarkStart w:id="11" w:name="__Fieldmark__12_2950096925"/>
      <w:bookmarkEnd w:id="1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5.     A calendar for the school showing vacation periods, holidays, etc. </w:t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2" w:name="__Fieldmark__14_2950096925"/>
      <w:bookmarkStart w:id="13" w:name="__Fieldmark__14_2950096925"/>
      <w:bookmarkEnd w:id="1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6.</w:t>
        <w:tab/>
        <w:t xml:space="preserve">School policies covering leave, absences, tardiness, etc. 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4" w:name="__Fieldmark__16_2950096925"/>
      <w:bookmarkStart w:id="15" w:name="__Fieldmark__16_2950096925"/>
      <w:bookmarkEnd w:id="1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7.</w:t>
        <w:tab/>
        <w:t xml:space="preserve">School policy for makeup of missed work. </w:t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6" w:name="__Fieldmark__18_2950096925"/>
      <w:bookmarkStart w:id="17" w:name="__Fieldmark__18_2950096925"/>
      <w:bookmarkEnd w:id="1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8.</w:t>
        <w:tab/>
        <w:t xml:space="preserve">Enrollment prerequisites for each course offered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and whether Ed. is all Postsecondary or not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8" w:name="__Fieldmark__20_2950096925"/>
      <w:bookmarkStart w:id="19" w:name="__Fieldmark__20_2950096925"/>
      <w:bookmarkEnd w:id="1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</w:t>
        <w:tab/>
        <w:t xml:space="preserve">Policy for credit of previous training or work experience. </w:t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0" w:name="__Fieldmark__22_2950096925"/>
      <w:bookmarkStart w:id="21" w:name="__Fieldmark__22_2950096925"/>
      <w:bookmarkEnd w:id="2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</w:t>
        <w:tab/>
        <w:t xml:space="preserve">Detailed listing of tuition, fees, books, supplies etc. 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2" w:name="__Fieldmark__24_2950096925"/>
      <w:bookmarkStart w:id="23" w:name="__Fieldmark__24_2950096925"/>
      <w:bookmarkEnd w:id="2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18"/>
          <w:szCs w:val="18"/>
        </w:rPr>
        <w:t>OAC 565:10-11-3).</w:t>
      </w:r>
      <w:r>
        <w:rPr>
          <w:rFonts w:cs="Times New Roman" w:ascii="Times New Roman" w:hAnsi="Times New Roman"/>
          <w:sz w:val="18"/>
          <w:szCs w:val="18"/>
        </w:rPr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4" w:name="__Fieldmark__26_2950096925"/>
      <w:bookmarkStart w:id="25" w:name="__Fieldmark__26_2950096925"/>
      <w:bookmarkEnd w:id="2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2.</w:t>
        <w:tab/>
        <w:t xml:space="preserve">Outline of each course including hours.  Refer to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OAC 565-10-3-1(H)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6" w:name="__Fieldmark__28_2950096925"/>
      <w:bookmarkStart w:id="27" w:name="__Fieldmark__28_2950096925"/>
      <w:bookmarkEnd w:id="2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13.</w:t>
        <w:tab/>
        <w:t>Policy relative to standards of progress in the following area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a. Grading system and the minimum grades considered satisfactory. </w:t>
        <w:tab/>
      </w:r>
      <w:r>
        <w:fldChar w:fldCharType="begin">
          <w:ffData>
            <w:name w:val="Text7 Copy 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30_2950096925"/>
      <w:bookmarkStart w:id="29" w:name="__Fieldmark__30_2950096925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b. Dismissal for unsatisfactory grades or progress. </w:t>
        <w:tab/>
      </w:r>
      <w:r>
        <w:fldChar w:fldCharType="begin">
          <w:ffData>
            <w:name w:val="Text7 Copy 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0" w:name="__Fieldmark__32_2950096925"/>
      <w:bookmarkStart w:id="31" w:name="__Fieldmark__32_2950096925"/>
      <w:bookmarkEnd w:id="3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c. Probationary period for unsatisfactory grades or progress. </w:t>
        <w:tab/>
      </w:r>
      <w:r>
        <w:fldChar w:fldCharType="begin">
          <w:ffData>
            <w:name w:val="Text7 Copy 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2" w:name="__Fieldmark__34_2950096925"/>
      <w:bookmarkStart w:id="33" w:name="__Fieldmark__34_2950096925"/>
      <w:bookmarkEnd w:id="3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14.</w:t>
        <w:tab/>
        <w:t xml:space="preserve"> Student Conduct policy.</w:t>
        <w:tab/>
        <w:tab/>
      </w:r>
      <w:r>
        <w:fldChar w:fldCharType="begin">
          <w:ffData>
            <w:name w:val="Text7 Copy 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4" w:name="__Fieldmark__36_2950096925"/>
      <w:bookmarkStart w:id="35" w:name="__Fieldmark__36_2950096925"/>
      <w:bookmarkEnd w:id="3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15.  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School Grievance Policy and the OBPVS Contact Info. (Name, Address, Phone, minimum).</w:t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6" w:name="__Fieldmark__38_2950096925"/>
      <w:bookmarkStart w:id="37" w:name="__Fieldmark__38_2950096925"/>
      <w:bookmarkEnd w:id="3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es the Catalog have an Addendum?</w:t>
      </w:r>
      <w:r>
        <w:rPr>
          <w:rFonts w:cs="Times New Roman" w:ascii="Times New Roman" w:hAnsi="Times New Roman"/>
        </w:rPr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38" w:name="__Fieldmark__39_2950096925"/>
      <w:bookmarkStart w:id="39" w:name="__Fieldmark__39_2950096925"/>
      <w:bookmarkEnd w:id="39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40" w:name="__Fieldmark__40_2950096925"/>
      <w:bookmarkStart w:id="41" w:name="__Fieldmark__40_2950096925"/>
      <w:bookmarkEnd w:id="41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NO.   If yes, attach a separate sheet of paper with a description of the Addendum </w:t>
      </w:r>
      <w:r>
        <w:rPr>
          <w:rFonts w:cs="Times New Roman" w:ascii="Times New Roman" w:hAnsi="Times New Roman"/>
          <w:b/>
        </w:rPr>
        <w:t>and provide the effective date of each Addendum</w:t>
      </w:r>
      <w:r>
        <w:rPr>
          <w:rFonts w:cs="Times New Roman" w:ascii="Times New Roman" w:hAnsi="Times New Roman"/>
        </w:rPr>
        <w:t xml:space="preserve">.  Ensure that the Addendum(s) meets the requirements in </w:t>
      </w:r>
      <w:r>
        <w:rPr>
          <w:rFonts w:cs="Times New Roman" w:ascii="Times New Roman" w:hAnsi="Times New Roman"/>
          <w:b/>
        </w:rPr>
        <w:t xml:space="preserve">OAC 565:10-3-1(1)(L)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b/>
        </w:rPr>
        <w:t xml:space="preserve"> (M)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I certify that the attached Catalog contains all information required by </w:t>
      </w:r>
      <w:r>
        <w:rPr>
          <w:rFonts w:cs="Times New Roman" w:ascii="Times New Roman" w:hAnsi="Times New Roman"/>
          <w:b/>
          <w:spacing w:val="-3"/>
          <w:sz w:val="20"/>
        </w:rPr>
        <w:t xml:space="preserve">OAC 565:10-3-1(1)(A) </w:t>
      </w:r>
      <w:r>
        <w:rPr>
          <w:rFonts w:cs="Times New Roman" w:ascii="Times New Roman" w:hAnsi="Times New Roman"/>
          <w:spacing w:val="-3"/>
          <w:sz w:val="20"/>
        </w:rPr>
        <w:t>through</w:t>
      </w:r>
      <w:r>
        <w:rPr>
          <w:rFonts w:cs="Times New Roman" w:ascii="Times New Roman" w:hAnsi="Times New Roman"/>
          <w:b/>
          <w:spacing w:val="-3"/>
          <w:sz w:val="20"/>
        </w:rPr>
        <w:t xml:space="preserve"> (M)</w:t>
      </w:r>
      <w:r>
        <w:rPr>
          <w:rFonts w:cs="Times New Roman" w:ascii="Times New Roman" w:hAnsi="Times New Roman"/>
          <w:spacing w:val="-3"/>
          <w:sz w:val="20"/>
        </w:rPr>
        <w:t xml:space="preserve"> and that all statements and policies in the Catalog are true and correct and in compliance with </w:t>
      </w:r>
      <w:r>
        <w:rPr>
          <w:rFonts w:cs="Times New Roman" w:ascii="Times New Roman" w:hAnsi="Times New Roman"/>
          <w:b/>
          <w:spacing w:val="-3"/>
          <w:sz w:val="20"/>
        </w:rPr>
        <w:t>OAC 565:10</w:t>
      </w:r>
      <w:r>
        <w:rPr>
          <w:rFonts w:cs="Times New Roman" w:ascii="Times New Roman" w:hAnsi="Times New Roman"/>
          <w:spacing w:val="-3"/>
          <w:sz w:val="20"/>
        </w:rPr>
        <w:t xml:space="preserve"> and </w:t>
      </w:r>
      <w:r>
        <w:rPr>
          <w:rFonts w:cs="Times New Roman" w:ascii="Times New Roman" w:hAnsi="Times New Roman"/>
          <w:b/>
          <w:spacing w:val="-3"/>
          <w:sz w:val="20"/>
        </w:rPr>
        <w:t>OAC 565:1.</w:t>
      </w:r>
      <w:r>
        <w:rPr>
          <w:rFonts w:cs="Times New Roman" w:ascii="Times New Roman" w:hAnsi="Times New Roman"/>
          <w:spacing w:val="-3"/>
          <w:sz w:val="20"/>
        </w:rPr>
        <w:t xml:space="preserve">  I understand that submitting false, misleading, or incomplete information may result in a fine and/or revocation or denial of a School’s license.  I understand that any change(s) to be made to the Catalog </w:t>
      </w:r>
      <w:r>
        <w:rPr>
          <w:rFonts w:cs="Times New Roman" w:ascii="Times New Roman" w:hAnsi="Times New Roman"/>
          <w:b/>
          <w:spacing w:val="-3"/>
          <w:sz w:val="20"/>
        </w:rPr>
        <w:t xml:space="preserve">must be approved in advance by the OBPVS, </w:t>
      </w:r>
      <w:r>
        <w:rPr>
          <w:rFonts w:cs="Times New Roman" w:ascii="Times New Roman" w:hAnsi="Times New Roman"/>
          <w:spacing w:val="-3"/>
          <w:sz w:val="20"/>
        </w:rPr>
        <w:t>and that a copy of the final (printed) new Catalog shall be submitted to the OBPVS upon publication.  I further certify that each student will receive, or have electronic access to, a printable copy of the Catalog at the time of enrollment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rFonts w:ascii="Times New Roman" w:hAnsi="Times New Roman" w:cs="Times New Roman"/>
        <w:spacing w:val="-3"/>
        <w:sz w:val="16"/>
      </w:rPr>
    </w:pPr>
    <w:r>
      <w:rPr>
        <w:rFonts w:cs="Times New Roman" w:ascii="Times New Roman" w:hAnsi="Times New Roman"/>
        <w:spacing w:val="-3"/>
        <w:sz w:val="16"/>
      </w:rPr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/>
    </w:pPr>
    <w:r>
      <w:rPr>
        <w:rFonts w:cs="Times New Roman" w:ascii="Times New Roman" w:hAnsi="Times New Roman"/>
        <w:spacing w:val="-3"/>
        <w:sz w:val="16"/>
      </w:rPr>
      <w:t>Form 1210CM:</w:t>
    </w:r>
    <w:r>
      <w:rPr>
        <w:rFonts w:cs="Times New Roman" w:ascii="Times New Roman" w:hAnsi="Times New Roman"/>
        <w:b/>
        <w:spacing w:val="-3"/>
        <w:sz w:val="16"/>
      </w:rPr>
      <w:t xml:space="preserve">  REVISED 10/10/2023,</w:t>
    </w:r>
    <w:r>
      <w:rPr>
        <w:rFonts w:cs="Times New Roman" w:ascii="Times New Roman" w:hAnsi="Times New Roman"/>
        <w:spacing w:val="-3"/>
        <w:sz w:val="16"/>
      </w:rPr>
      <w:t xml:space="preserve"> RE:  Updating the Fee Languag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6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2:09:00Z</dcterms:modified>
  <cp:revision>6</cp:revision>
  <dc:subject/>
  <dc:title>OKLAHOMA BOARD OF PRIVATE VOCATIONAL SCHOOLS</dc:title>
</cp:coreProperties>
</file>